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4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fragmentadora de papel, televisores, scanners e microcomputador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ULAÇÃO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9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URADORIA  JUR - FMRPG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3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1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4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PROGRAMA DST/AID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62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7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MU/SALV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9/2016 – OBJETO: Aquisição de fragmentadora de papel, televisores, scanners e microcomputadores. ABERTURA: 22/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4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fragmentadora de papel, televisores, scanners e microcomputadore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fragmentadora de papel, televisores, scanners e microcomputador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883"/>
        <w:gridCol w:w="552"/>
        <w:gridCol w:w="540"/>
        <w:gridCol w:w="585"/>
        <w:gridCol w:w="6019"/>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7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agmentadora de papel com capacidade de fragmentação de 12 folhas ao mesmo tempo, corte cruzado; tamanho de corte 4 x 50mm; Entrada de papel: 225mm; Nível de segurança (DIN): P-3, T-3; Um sensor detecta automaticamente quando as mãos entram em contato com a entrada de papel e interrompe o funcionamento; design compacto que otimiza o espaço; maior tempo de funcionamento contínuo, 5 minutos; janela transparente que permite acesso visual ao volume fragmentado, cesto de fácil remoção tipo gaveta; 2 ano de garantia total e 5 anos de garantia das lâmin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2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32”, HD, Wi-fi (wireless LAN embutido), com entrada HDMI, USB, A/V e Ethernet (LAN); função relógio; garantia de 12 meses, 220 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40” Full HD 1080p (1920 x 1080 linhas), Wi-fi (wireless LAN embutido), com entrada HDMI, USB, A/V e Ethernet (LAN); saída de áudio; função relógio; garantia de 12 meses, 220 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canner de mão portátil sem fio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canner conforme especificações técnicas mínimas elencadas na Requisição Interna n° 072/2016 – SEPLAN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7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8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1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26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 (SM</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s Salvar/SAMU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CURADORIA  JUR - FMRPG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3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1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rograma DST/AID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2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7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MU/SALV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ÁUDIO, VÍDEO E FOT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INSTALAÇÕES E UTENSILIOS DE E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ÁUDIO, VÍDEO E FOT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22/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22/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69/</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4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5" w:type="dxa"/>
        <w:jc w:val="center"/>
        <w:tblInd w:w="0" w:type="dxa"/>
        <w:tblLayout w:type="fixed"/>
        <w:tblCellMar>
          <w:top w:w="0" w:type="dxa"/>
          <w:left w:w="70" w:type="dxa"/>
          <w:bottom w:w="0" w:type="dxa"/>
          <w:right w:w="70" w:type="dxa"/>
        </w:tblCellMar>
      </w:tblPr>
      <w:tblGrid>
        <w:gridCol w:w="567"/>
        <w:gridCol w:w="851"/>
        <w:gridCol w:w="567"/>
        <w:gridCol w:w="709"/>
        <w:gridCol w:w="567"/>
        <w:gridCol w:w="708"/>
        <w:gridCol w:w="3402"/>
        <w:gridCol w:w="991"/>
        <w:gridCol w:w="99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7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59</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agmentadora de papel com capacidade de fragmentação de 12 folhas ao mesmo tempo, corte cruzado; tamanho de corte 4 x 50mm; Entrada de papel: 225mm; Nível de segurança (DIN): P-3, T-3; Um sensor detecta automaticamente quando as mãos entram em contato com a entrada de papel e interrompe o funcionamento; design compacto que otimiza o espaço; maior tempo de funcionamento contínuo, 5 minutos; janela transparente que permite acesso visual ao volume fragmentado, cesto de fácil remoção tipo gaveta; 2 ano de garantia total e 5 anos de garantia das lâmina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27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027</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32”, HD, Wi-fi (wireless LAN embutido), com entrada HDMI, USB, A/V e Ethernet (LAN); função relógio; garantia de 12 meses, 220 V.</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3</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8</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evisor de LED, Smart TV, 40” Full HD 1080p (1920 x 1080 linhas), Wi-fi (wireless LAN embutido), com entrada HDMI, USB, A/V e Ethernet (LAN); saída de áudio; função relógio; garantia de 12 meses, 220 V.</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bCs/>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4. </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429</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Scanner de mão portátil sem fio conforme especificações técnicas mínimas elencadas na Requisição Interna n° 268/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82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7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Arial" w:ascii="Arial" w:hAnsi="Arial"/>
                <w:bCs/>
              </w:rPr>
              <w:t xml:space="preserve">Scanner conforme especificações técnicas mínimas elencadas na Requisição Interna n° 072/2016 – SEPLAN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6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4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7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8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1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26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82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7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05pt;width:57.6pt;height:64.8pt;mso-wrap-distance-left:9.05pt;mso-wrap-distance-right:9.05pt;mso-position-horizontal-relative:text;mso-position-vertical-relative:text" filled="f" o:ole="">
          <v:imagedata r:id="rId2" o:title=""/>
        </v:shape>
        <o:OLEObject Type="Embed" ProgID="" ShapeID="ole_rId1" DrawAspect="Content" ObjectID="_1122971229"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7.05pt;width:57.6pt;height:64.8pt;mso-wrap-distance-left:9.05pt;mso-wrap-distance-right:9.05pt;mso-position-horizontal-relative:text;mso-position-vertical-relative:text" filled="f" o:ole="">
          <v:imagedata r:id="rId4" o:title=""/>
        </v:shape>
        <o:OLEObject Type="Embed" ProgID="" ShapeID="ole_rId3" DrawAspect="Content" ObjectID="_310063783"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3">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1:12:00Z</dcterms:created>
  <dc:creator>Oberdan</dc:creator>
  <dc:description/>
  <cp:keywords/>
  <dc:language>en-US</dc:language>
  <cp:lastModifiedBy>Oberdan</cp:lastModifiedBy>
  <dcterms:modified xsi:type="dcterms:W3CDTF">2016-11-04T13:40:00Z</dcterms:modified>
  <cp:revision>4</cp:revision>
  <dc:subject/>
  <dc:title/>
</cp:coreProperties>
</file>